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Załącznik nr 5 do SIW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osiadaniu wymaganych uprawnień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ieograniczonym n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Zadrzewienie centrum wsi Broniewo wraz z ogrodzeniem i małą architekturą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osoby, przewidziane do realizacji w/w zamówienia wymienione                    w załączniku nr 4 do SIWZ posiadają wymagane przepisami prawa uprawn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suppressAutoHyphens w:val="true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</w:t>
      </w:r>
    </w:p>
    <w:p>
      <w:pPr>
        <w:pStyle w:val="TextBody"/>
        <w:suppressAutoHyphens w:val="true"/>
        <w:ind w:left="637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óby uprawnionej do skladania oświadczeń woli           w imieniu wykonawcy wraz          z pieczęcią)</w:t>
      </w:r>
    </w:p>
    <w:p>
      <w:pPr>
        <w:pStyle w:val="TextBody"/>
        <w:suppressAutoHyphens w:val="true"/>
        <w:ind w:left="6377" w:firstLine="2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..............................., dn. 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0:00Z</dcterms:created>
  <dc:creator>Hernacki</dc:creator>
  <dc:description/>
  <dc:language>en-US</dc:language>
  <cp:lastModifiedBy>Leszek</cp:lastModifiedBy>
  <dcterms:modified xsi:type="dcterms:W3CDTF">2011-08-31T20:22:00Z</dcterms:modified>
  <cp:revision>20</cp:revision>
  <dc:subject/>
  <dc:title/>
</cp:coreProperties>
</file>